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earson SuccessNet Online Intervention </w:t>
      </w:r>
    </w:p>
    <w:p>
      <w:pPr>
        <w:pStyle w:val="Normal"/>
        <w:jc w:val="center"/>
        <w:rPr/>
      </w:pPr>
      <w:r>
        <w:rPr/>
        <w:t>Created: 11/21/0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o enter students into the Online intervention program: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81940</wp:posOffset>
                </wp:positionV>
                <wp:extent cx="1143000" cy="1600200"/>
                <wp:effectExtent l="0" t="22225" r="311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2pt" to="287.95pt,148.15pt" stroked="t" o:allowincell="f" style="position:absolute;flip:y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ogin with your teacher username and password. </w:t>
      </w:r>
      <w:r>
        <w:rPr/>
        <w:drawing>
          <wp:inline distT="0" distB="0" distL="0" distR="0">
            <wp:extent cx="2740660" cy="2392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6427" r="49906" b="25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07315</wp:posOffset>
                </wp:positionV>
                <wp:extent cx="2400300" cy="571500"/>
                <wp:effectExtent l="0" t="37465" r="8890" b="971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571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5pt" to="287.95pt,53.4pt" stroked="t" o:allowincell="f" style="position:absolute;flip:y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136015</wp:posOffset>
                </wp:positionV>
                <wp:extent cx="685800" cy="2400300"/>
                <wp:effectExtent l="78740" t="0" r="3683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00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9.45pt" to="188.95pt,278.4pt" stroked="t" o:allowincell="f" style="position:absolute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on Classes on the tool bar at the top </w:t>
      </w:r>
      <w:r>
        <w:rPr/>
        <w:drawing>
          <wp:inline distT="0" distB="0" distL="0" distR="0">
            <wp:extent cx="5374005" cy="32473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5039" r="1905" b="6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lick on Build a new class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1600200" cy="2628900"/>
                <wp:effectExtent l="33020" t="2032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2629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pt" to="188.95pt,233.95pt" stroked="t" o:allowincell="f" style="position:absolute;flip:xy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066800" cy="1295400"/>
                <wp:effectExtent l="29845" t="2476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1295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182.95pt,128.95pt" stroked="t" o:allowincell="f" style="position:absolute;flip:xy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reate a Class name and select the products available to this class.  And click the  Save button. </w:t>
      </w:r>
      <w:r>
        <w:rPr/>
        <w:drawing>
          <wp:inline distT="0" distB="0" distL="0" distR="0">
            <wp:extent cx="5139690" cy="29698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6663" r="6075" b="1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76225</wp:posOffset>
                </wp:positionV>
                <wp:extent cx="2514600" cy="1485900"/>
                <wp:effectExtent l="19685" t="3302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486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75pt" to="386.95pt,138.7pt" stroked="t" o:allowincell="f" style="position:absolute;flip:xy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fter you click the Save button your classes and Group list will appear.  Click on View under the Roster column. </w:t>
      </w:r>
      <w:r>
        <w:rPr/>
        <w:drawing>
          <wp:inline distT="0" distB="0" distL="0" distR="0">
            <wp:extent cx="5032375" cy="20554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5039" r="8168" b="3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42900" cy="1257300"/>
                <wp:effectExtent l="36830" t="10160" r="838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242.95pt,106.45pt" stroked="t" o:allowincell="f" style="position:absolute;flip:xy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on the Add a Student Button.  </w:t>
      </w:r>
      <w:r>
        <w:rPr/>
        <w:drawing>
          <wp:inline distT="0" distB="0" distL="0" distR="0">
            <wp:extent cx="5032375" cy="18288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6663" r="8168" b="38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967740</wp:posOffset>
                </wp:positionV>
                <wp:extent cx="914400" cy="3886200"/>
                <wp:effectExtent l="98425" t="8890" r="3746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886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6.2pt" to="233.95pt,382.15pt" stroked="t" o:allowincell="f" style="position:absolute;flip:y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ype in the Student Information.  The student user name should be the student’s first initial, last name and maryvale.  For example Emily Hankins would be: ehankinsmaryvale.  It is suggested that you use all lowercase letters to avoid confusion on the part of the student.  The password for each student will be his/her STAR/AR number.   After you have entered the student’s information click the Save and add another button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inue to use the Save and add another button until all students are entered.  After the last student has been entered click the Save button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00990</wp:posOffset>
                </wp:positionV>
                <wp:extent cx="1485900" cy="1257300"/>
                <wp:effectExtent l="635" t="29210" r="247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7pt" to="197.95pt,122.65pt" stroked="t" o:allowincell="f" style="position:absolute;flip:y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tudents will appear on your roster as you enter them. To Edit an individual student, click on his/her name.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81755" cy="160147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25030" r="29078" b="36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49:00Z</dcterms:created>
  <dc:creator>Emily Hankins</dc:creator>
  <dc:description/>
  <cp:keywords/>
  <dc:language>en-US</dc:language>
  <cp:lastModifiedBy>Emily Hankins</cp:lastModifiedBy>
  <dcterms:modified xsi:type="dcterms:W3CDTF">2007-01-21T18:32:00Z</dcterms:modified>
  <cp:revision>2</cp:revision>
  <dc:subject/>
  <dc:title>Pearson SuccessNet Online Intervention </dc:title>
</cp:coreProperties>
</file>