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 to Access Inventory on FTP 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Internet Explorer </w:t>
      </w:r>
      <w:r>
        <w:rPr/>
        <w:drawing>
          <wp:inline distT="0" distB="0" distL="0" distR="0">
            <wp:extent cx="538480" cy="6572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: ftp://10.33.8.4 in the url (web address) spac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3209925" cy="600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see directions to click </w:t>
      </w:r>
      <w:r>
        <w:rPr>
          <w:b/>
          <w:i/>
        </w:rPr>
        <w:t xml:space="preserve">PAGE </w:t>
      </w:r>
      <w:r>
        <w:rPr/>
        <w:t xml:space="preserve">and click </w:t>
      </w:r>
      <w:r>
        <w:rPr>
          <w:b/>
          <w:bCs/>
        </w:rPr>
        <w:t xml:space="preserve">Open FTP Site in Windows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Explorer</w:t>
      </w:r>
      <w:r>
        <w:rPr/>
        <w:t>. Follow these exact directions to access the documents in this site.</w:t>
      </w:r>
    </w:p>
    <w:p>
      <w:pPr>
        <w:pStyle w:val="Normal"/>
        <w:ind w:left="360" w:hanging="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32715</wp:posOffset>
            </wp:positionV>
            <wp:extent cx="4686300" cy="22618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You will type inventory for your username </w:t>
      </w:r>
      <w:r>
        <w:rPr>
          <w:b/>
          <w:i/>
          <w:u w:val="single"/>
        </w:rPr>
        <w:t>and</w:t>
      </w:r>
      <w:r>
        <w:rPr/>
        <w:t xml:space="preserve"> for your password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3312160" cy="23139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Log 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ee each school’s folder for inventor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4343400" cy="17646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ee the inventory instructions and the school inventory form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5476875" cy="11049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ave a copy of the blank inventory template into your school’s folder and edit the document as necess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school inventory document. Click File… Save As. Change the name, if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u like. Choose the school folder in the ftp site that you want to save it in. Click </w:t>
      </w:r>
    </w:p>
    <w:p>
      <w:pPr>
        <w:pStyle w:val="Normal"/>
        <w:rPr/>
      </w:pPr>
      <w:r>
        <w:rPr/>
        <w:t xml:space="preserve">            </w:t>
      </w:r>
      <w:r>
        <w:rPr/>
        <w:t>S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don’t see the ftp site, click My Network Places and click on the ftp site and the inventory folder. Then click on your school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648200" cy="2217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35:00Z</dcterms:created>
  <dc:creator>MCPSS</dc:creator>
  <dc:description/>
  <cp:keywords/>
  <dc:language>en-US</dc:language>
  <cp:lastModifiedBy>MCPSS</cp:lastModifiedBy>
  <dcterms:modified xsi:type="dcterms:W3CDTF">2007-03-12T19:50:00Z</dcterms:modified>
  <cp:revision>4</cp:revision>
  <dc:subject/>
  <dc:title>Inventory FTP Site</dc:title>
</cp:coreProperties>
</file>